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Employee: </w:t>
        <w:tab/>
        <w:tab/>
        <w:t xml:space="preserve">Dept/Division: </w:t>
      </w:r>
      <w:r>
        <w:rPr>
          <w:b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 xml:space="preserve">Fiscal Year: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74"/>
        <w:gridCol w:w="1683"/>
        <w:gridCol w:w="2057"/>
        <w:gridCol w:w="2057"/>
        <w:gridCol w:w="2057"/>
      </w:tblGrid>
      <w:tr>
        <w:trPr>
          <w:trHeight w:val="296" w:hRule="atLeast"/>
        </w:trPr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E6E6E6" w:val="clear"/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Priority #  </w:t>
            </w:r>
          </w:p>
        </w:tc>
        <w:tc>
          <w:tcPr>
            <w:tcW w:w="7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80" w:after="8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Major Responsibility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:   </w:t>
            </w:r>
          </w:p>
        </w:tc>
      </w:tr>
      <w:tr>
        <w:trPr>
          <w:trHeight w:val="3752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60" w:after="6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escription of key tasks and areas of responsibility 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BodyText3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TextBody"/>
              <w:spacing w:before="60" w:after="6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</w:tr>
      <w:tr>
        <w:trPr>
          <w:trHeight w:val="1680" w:hRule="atLeast"/>
        </w:trPr>
        <w:tc>
          <w:tcPr>
            <w:tcW w:w="102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Individual Performance Measure(s)</w:t>
            </w:r>
          </w:p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eastAsia="Arial" w:cs="Arial" w:ascii="Arial" w:hAnsi="Arial"/>
                <w:b w:val="false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2"/>
              </w:rPr>
              <w:t>(Must have at least one measure to capture the key tasks listed above)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▪</w:t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  <w:p>
            <w:pPr>
              <w:pStyle w:val="TextBody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id-year Performance Rating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nsatisfactory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Commendable Performance</w:t>
            </w:r>
            <w:r>
              <w:rPr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utstanding Performance</w:t>
            </w:r>
          </w:p>
        </w:tc>
      </w:tr>
      <w:tr>
        <w:trPr>
          <w:trHeight w:val="1605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42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Year-end Performance Rating</w: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atisfactory Performance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</w:rPr>
              <w:t>Performance Needs Improveme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 Performanc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Heading8"/>
              <w:spacing w:lineRule="exact" w:line="240" w:before="120" w:after="120"/>
              <w:jc w:val="center"/>
              <w:rPr/>
            </w:pPr>
            <w:r>
              <w:rPr>
                <w:rFonts w:cs="Arial"/>
                <w:b w:val="false"/>
                <w:sz w:val="20"/>
              </w:rPr>
              <w:t>Commendable Performance</w:t>
            </w:r>
            <w:r>
              <w:rPr>
                <w:rFonts w:cs="Arial"/>
                <w:b w:val="false"/>
                <w:bCs/>
                <w:sz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40" w:before="120" w:after="120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bCs/>
                <w:sz w:val="20"/>
              </w:rPr>
              <w:t>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tanding Performance</w:t>
            </w:r>
          </w:p>
        </w:tc>
      </w:tr>
      <w:tr>
        <w:trPr>
          <w:trHeight w:val="1808" w:hRule="atLeast"/>
        </w:trPr>
        <w:tc>
          <w:tcPr>
            <w:tcW w:w="10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ent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Use additional pages or delete planning pages as needed for the employee’s number of Major Responsibilities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008" w:right="1008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 w:before="60" w:after="60"/>
      <w:outlineLvl w:val="0"/>
    </w:pPr>
    <w:rPr>
      <w:rFonts w:ascii="Arial" w:hAnsi="Arial" w:cs="Arial"/>
      <w:bCs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0" w:before="60" w:after="60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onotype Corsiva" w:hAnsi="Monotype Corsiva" w:cs="Monotype Corsiva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klin Gothic Book" w:hAnsi="Franklin Gothic Book" w:cs="Franklin Gothic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342" w:hanging="342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/>
    <w:rPr>
      <w:rFonts w:ascii="Coronet" w:hAnsi="Coronet" w:cs="Coronet"/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31:00Z</dcterms:created>
  <dc:creator>MJ Endres</dc:creator>
  <dc:description/>
  <cp:keywords/>
  <dc:language>en-US</dc:language>
  <cp:lastModifiedBy>Lambert, Sarah</cp:lastModifiedBy>
  <cp:lastPrinted>2012-08-03T09:37:00Z</cp:lastPrinted>
  <dcterms:modified xsi:type="dcterms:W3CDTF">2013-02-04T18:31:00Z</dcterms:modified>
  <cp:revision>2</cp:revision>
  <dc:subject/>
  <dc:title> </dc:title>
</cp:coreProperties>
</file>