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Agency Name:  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Board of Directors</w:t>
      </w:r>
    </w:p>
    <w:p>
      <w:pPr>
        <w:pStyle w:val="Normal"/>
        <w:spacing w:before="0" w:after="80"/>
        <w:ind w:left="8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3206135"/>
      <w:bookmarkStart w:id="1" w:name="__Fieldmark__0_3743206135"/>
      <w:bookmarkEnd w:id="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3206135"/>
      <w:bookmarkStart w:id="3" w:name="__Fieldmark__1_3743206135"/>
      <w:bookmarkEnd w:id="3"/>
      <w:r>
        <w:rPr/>
      </w:r>
      <w:r>
        <w:rPr/>
        <w:fldChar w:fldCharType="end"/>
      </w:r>
      <w:r>
        <w:rPr/>
        <w:t xml:space="preserve">  No   1.  The Board meets regularly (at least four times per year)  </w:t>
      </w:r>
    </w:p>
    <w:p>
      <w:pPr>
        <w:pStyle w:val="Normal"/>
        <w:spacing w:before="0" w:after="80"/>
        <w:ind w:left="8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43206135"/>
      <w:bookmarkStart w:id="5" w:name="__Fieldmark__2_3743206135"/>
      <w:bookmarkEnd w:id="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43206135"/>
      <w:bookmarkStart w:id="7" w:name="__Fieldmark__3_3743206135"/>
      <w:bookmarkEnd w:id="7"/>
      <w:r>
        <w:rPr/>
      </w:r>
      <w:r>
        <w:rPr/>
        <w:fldChar w:fldCharType="end"/>
      </w:r>
      <w:r>
        <w:rPr/>
        <w:t xml:space="preserve">  No   2.  Board members have specific terms with beginning and ending dates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43206135"/>
      <w:bookmarkStart w:id="9" w:name="__Fieldmark__4_3743206135"/>
      <w:bookmarkEnd w:id="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43206135"/>
      <w:bookmarkStart w:id="11" w:name="__Fieldmark__5_3743206135"/>
      <w:bookmarkEnd w:id="11"/>
      <w:r>
        <w:rPr/>
      </w:r>
      <w:r>
        <w:rPr/>
        <w:fldChar w:fldCharType="end"/>
      </w:r>
      <w:r>
        <w:rPr/>
        <w:t xml:space="preserve">  No   3.  Board must have composition, size, terms, and other functions that are in compliance with the Agency’s bylaws</w:t>
      </w:r>
    </w:p>
    <w:p>
      <w:pPr>
        <w:pStyle w:val="Normal"/>
        <w:spacing w:before="0" w:after="80"/>
        <w:ind w:left="2070" w:hanging="1980"/>
        <w:rPr>
          <w:ins w:id="0" w:author="Friedman, Michelle" w:date="2019-01-09T15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43206135"/>
      <w:bookmarkStart w:id="13" w:name="__Fieldmark__6_3743206135"/>
      <w:bookmarkEnd w:id="1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43206135"/>
      <w:bookmarkStart w:id="15" w:name="__Fieldmark__7_3743206135"/>
      <w:bookmarkEnd w:id="15"/>
      <w:r>
        <w:rPr/>
      </w:r>
      <w:r>
        <w:rPr/>
        <w:fldChar w:fldCharType="end"/>
      </w:r>
      <w:r>
        <w:rPr/>
        <w:t xml:space="preserve">  No   4.  Board members must receive no material compensation for their servic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Administration</w:t>
      </w:r>
    </w:p>
    <w:p>
      <w:pPr>
        <w:pStyle w:val="Normal"/>
        <w:spacing w:before="0" w:after="80"/>
        <w:ind w:left="2070" w:hanging="198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43206135"/>
      <w:bookmarkStart w:id="17" w:name="__Fieldmark__8_3743206135"/>
      <w:bookmarkEnd w:id="1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43206135"/>
      <w:bookmarkStart w:id="19" w:name="__Fieldmark__9_3743206135"/>
      <w:bookmarkEnd w:id="19"/>
      <w:r>
        <w:rPr/>
      </w:r>
      <w:r>
        <w:rPr/>
        <w:fldChar w:fldCharType="end"/>
      </w:r>
      <w:r>
        <w:rPr/>
        <w:t xml:space="preserve">  No   1.  Agency has submitted all applicable tax returns to the IRS and the State of Texas (e.g. Form 990 or 900-EZ and state and federal payroll tax filings)</w:t>
      </w:r>
    </w:p>
    <w:p>
      <w:pPr>
        <w:pStyle w:val="Normal"/>
        <w:spacing w:before="0" w:after="80"/>
        <w:ind w:left="2070" w:hanging="1980"/>
        <w:rPr>
          <w:ins w:id="1" w:author="Friedman, Michelle" w:date="2019-01-09T15:45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43206135"/>
      <w:bookmarkStart w:id="21" w:name="__Fieldmark__10_3743206135"/>
      <w:bookmarkEnd w:id="2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743206135"/>
      <w:bookmarkStart w:id="23" w:name="__Fieldmark__11_3743206135"/>
      <w:bookmarkEnd w:id="23"/>
      <w:r>
        <w:rPr/>
      </w:r>
      <w:r>
        <w:rPr/>
        <w:fldChar w:fldCharType="end"/>
      </w:r>
      <w:r>
        <w:rPr/>
        <w:t xml:space="preserve">  No   2.  Agency is eligible to contract and not debarred from contracting, according to SAM.gov and City Debarment information 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743206135"/>
      <w:bookmarkStart w:id="25" w:name="__Fieldmark__12_3743206135"/>
      <w:bookmarkEnd w:id="2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743206135"/>
      <w:bookmarkStart w:id="27" w:name="__Fieldmark__13_3743206135"/>
      <w:bookmarkEnd w:id="27"/>
      <w:r>
        <w:rPr/>
      </w:r>
      <w:r>
        <w:rPr/>
        <w:fldChar w:fldCharType="end"/>
      </w:r>
      <w:r>
        <w:rPr/>
        <w:t xml:space="preserve">  No   3.  Agency is a non-profit organization or governmental entity able to conduct business in the state of Texas (</w:t>
      </w:r>
      <w:hyperlink r:id="rId2">
        <w:r>
          <w:rPr>
            <w:rStyle w:val="InternetLink"/>
          </w:rPr>
          <w:t>https://www.sos.state.tx.us/corp/nonprofit_org.shtml</w:t>
        </w:r>
      </w:hyperlink>
      <w:r>
        <w:rPr/>
        <w:t>)</w:t>
      </w:r>
    </w:p>
    <w:p>
      <w:pPr>
        <w:pStyle w:val="Normal"/>
        <w:spacing w:before="0" w:after="60"/>
        <w:ind w:left="2070" w:hanging="19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Certification</w:t>
      </w:r>
    </w:p>
    <w:p>
      <w:pPr>
        <w:pStyle w:val="Normal"/>
        <w:spacing w:before="0" w:after="8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743206135"/>
      <w:bookmarkStart w:id="29" w:name="__Fieldmark__14_3743206135"/>
      <w:bookmarkEnd w:id="2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743206135"/>
      <w:bookmarkStart w:id="31" w:name="__Fieldmark__15_3743206135"/>
      <w:bookmarkEnd w:id="31"/>
      <w:r>
        <w:rPr/>
      </w:r>
      <w:r>
        <w:rPr/>
        <w:fldChar w:fldCharType="end"/>
      </w:r>
      <w:r>
        <w:rPr/>
        <w:t xml:space="preserve">  No   1.  Agency is current in its payment of Federal and State payroll taxes  </w:t>
      </w:r>
    </w:p>
    <w:p>
      <w:pPr>
        <w:pStyle w:val="Normal"/>
        <w:spacing w:before="0" w:after="8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743206135"/>
      <w:bookmarkStart w:id="33" w:name="__Fieldmark__16_3743206135"/>
      <w:bookmarkEnd w:id="3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743206135"/>
      <w:bookmarkStart w:id="35" w:name="__Fieldmark__17_3743206135"/>
      <w:bookmarkEnd w:id="35"/>
      <w:r>
        <w:rPr/>
      </w:r>
      <w:r>
        <w:rPr/>
        <w:fldChar w:fldCharType="end"/>
      </w:r>
      <w:r>
        <w:rPr/>
        <w:t xml:space="preserve">  No   2.  Agency does not owe past due taxes to the City  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743206135"/>
      <w:bookmarkStart w:id="37" w:name="__Fieldmark__18_3743206135"/>
      <w:bookmarkEnd w:id="3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743206135"/>
      <w:bookmarkStart w:id="39" w:name="__Fieldmark__19_3743206135"/>
      <w:bookmarkEnd w:id="39"/>
      <w:r>
        <w:rPr/>
      </w:r>
      <w:r>
        <w:rPr/>
        <w:fldChar w:fldCharType="end"/>
      </w:r>
      <w:r>
        <w:rPr/>
        <w:t xml:space="preserve">  No   3.  Within the last 5 years, Agency has a minimum of 2 years’ experience working with the target populations and/or providing proposed services to clients</w:t>
      </w:r>
    </w:p>
    <w:p>
      <w:pPr>
        <w:pStyle w:val="Normal"/>
        <w:spacing w:before="0" w:after="8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743206135"/>
      <w:bookmarkStart w:id="41" w:name="__Fieldmark__20_3743206135"/>
      <w:bookmarkEnd w:id="4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743206135"/>
      <w:bookmarkStart w:id="43" w:name="__Fieldmark__21_3743206135"/>
      <w:bookmarkEnd w:id="43"/>
      <w:r>
        <w:rPr/>
      </w:r>
      <w:r>
        <w:rPr/>
        <w:fldChar w:fldCharType="end"/>
      </w:r>
      <w:r>
        <w:rPr/>
        <w:t xml:space="preserve">  No   4.  Board minutes reflect the Board reviews program performance and financial performance at least twice annually</w:t>
      </w:r>
    </w:p>
    <w:p>
      <w:pPr>
        <w:pStyle w:val="Normal"/>
        <w:spacing w:before="0" w:after="8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743206135"/>
      <w:bookmarkStart w:id="45" w:name="__Fieldmark__22_3743206135"/>
      <w:bookmarkEnd w:id="4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743206135"/>
      <w:bookmarkStart w:id="47" w:name="__Fieldmark__23_3743206135"/>
      <w:bookmarkEnd w:id="47"/>
      <w:r>
        <w:rPr/>
      </w:r>
      <w:r>
        <w:rPr/>
        <w:fldChar w:fldCharType="end"/>
      </w:r>
      <w:r>
        <w:rPr/>
        <w:t xml:space="preserve">  No   5.  Board minutes reflect the Board annually approves the budge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Please attach a written explanation for any item above marked as “N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tified by:</w:t>
      </w:r>
      <w:r>
        <w:rPr/>
        <w:t xml:space="preserve">  Agency Executive Director: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</w:t>
        <w:tab/>
        <w:t xml:space="preserve">  D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Agency Board Chair:  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ed by:</w:t>
      </w:r>
      <w:r>
        <w:rPr/>
        <w:tab/>
        <w:t xml:space="preserve">City Staff:     </w:t>
        <w:tab/>
        <w:tab/>
        <w:t xml:space="preserve">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spacing w:before="120" w:after="0"/>
        <w:rPr/>
      </w:pPr>
      <w:r>
        <w:rPr>
          <w:b/>
        </w:rPr>
        <w:t>Approved:</w:t>
      </w:r>
      <w:r>
        <w:rPr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743206135"/>
      <w:bookmarkStart w:id="49" w:name="__Fieldmark__24_3743206135"/>
      <w:bookmarkEnd w:id="4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743206135"/>
      <w:bookmarkStart w:id="51" w:name="__Fieldmark__25_3743206135"/>
      <w:bookmarkEnd w:id="51"/>
      <w:r>
        <w:rPr/>
      </w:r>
      <w:r>
        <w:rPr/>
        <w:fldChar w:fldCharType="end"/>
      </w:r>
      <w:r>
        <w:rPr/>
        <w:t xml:space="preserve">  No</w:t>
        <w:tab/>
        <w:tab/>
        <w:t>Notes:  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634" w:top="108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Section 0610</w:t>
    </w:r>
    <w:r>
      <w:rPr>
        <w:sz w:val="16"/>
        <w:lang w:val="en-US"/>
      </w:rPr>
      <w:t xml:space="preserve">.A </w:t>
    </w:r>
    <w:r>
      <w:rPr>
        <w:sz w:val="16"/>
      </w:rPr>
      <w:t xml:space="preserve"> – </w:t>
    </w:r>
    <w:r>
      <w:rPr>
        <w:sz w:val="16"/>
        <w:lang w:val="en-US"/>
      </w:rPr>
      <w:t xml:space="preserve">Application </w:t>
    </w:r>
    <w:r>
      <w:rPr>
        <w:sz w:val="16"/>
      </w:rPr>
      <w:t>Threshold Checklist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  <w:t>Section 0610.A</w:t>
    </w:r>
  </w:p>
  <w:p>
    <w:pPr>
      <w:pStyle w:val="Normal"/>
      <w:jc w:val="center"/>
      <w:rPr/>
    </w:pPr>
    <w:r>
      <w:rPr>
        <w:b/>
        <w:sz w:val="28"/>
        <w:szCs w:val="32"/>
      </w:rPr>
      <w:t>Application Threshold Checklist</w:t>
    </w:r>
  </w:p>
  <w:p>
    <w:pPr>
      <w:pStyle w:val="Header"/>
      <w:rPr>
        <w:b/>
        <w:b/>
        <w:sz w:val="28"/>
        <w:szCs w:val="32"/>
      </w:rPr>
    </w:pPr>
    <w:r>
      <w:rPr>
        <w:b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s.state.tx.us/corp/nonprofit_org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58:00Z</dcterms:created>
  <dc:creator>Staniszewski, Edna</dc:creator>
  <dc:description/>
  <cp:keywords/>
  <dc:language>en-US</dc:language>
  <cp:lastModifiedBy>Cox, Linda</cp:lastModifiedBy>
  <cp:lastPrinted>2014-02-11T08:50:00Z</cp:lastPrinted>
  <dcterms:modified xsi:type="dcterms:W3CDTF">2019-03-04T22:58:00Z</dcterms:modified>
  <cp:revision>2</cp:revision>
  <dc:subject/>
  <dc:title/>
</cp:coreProperties>
</file>