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Agency Name:  _______________________________________________________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Board of Directors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5925284"/>
      <w:bookmarkStart w:id="1" w:name="__Fieldmark__0_3105925284"/>
      <w:bookmarkEnd w:id="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5925284"/>
      <w:bookmarkStart w:id="3" w:name="__Fieldmark__1_3105925284"/>
      <w:bookmarkEnd w:id="3"/>
      <w:r>
        <w:rPr/>
      </w:r>
      <w:r>
        <w:rPr/>
        <w:fldChar w:fldCharType="end"/>
      </w:r>
      <w:r>
        <w:rPr/>
        <w:t xml:space="preserve">  No   1.  The Board meets regularly (at least four times per year). </w:t>
      </w:r>
    </w:p>
    <w:p>
      <w:pPr>
        <w:pStyle w:val="Normal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05925284"/>
      <w:bookmarkStart w:id="5" w:name="__Fieldmark__2_3105925284"/>
      <w:bookmarkEnd w:id="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05925284"/>
      <w:bookmarkStart w:id="7" w:name="__Fieldmark__3_3105925284"/>
      <w:bookmarkEnd w:id="7"/>
      <w:r>
        <w:rPr/>
      </w:r>
      <w:r>
        <w:rPr/>
        <w:fldChar w:fldCharType="end"/>
      </w:r>
      <w:r>
        <w:rPr/>
        <w:t xml:space="preserve">  No   2.  Board members have specific terms with beginning and ending dates.</w:t>
      </w:r>
    </w:p>
    <w:p>
      <w:pPr>
        <w:pStyle w:val="Normal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05925284"/>
      <w:bookmarkStart w:id="9" w:name="__Fieldmark__4_3105925284"/>
      <w:bookmarkEnd w:id="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05925284"/>
      <w:bookmarkStart w:id="11" w:name="__Fieldmark__5_3105925284"/>
      <w:bookmarkEnd w:id="11"/>
      <w:r>
        <w:rPr/>
      </w:r>
      <w:r>
        <w:rPr/>
        <w:fldChar w:fldCharType="end"/>
      </w:r>
      <w:r>
        <w:rPr/>
        <w:t xml:space="preserve">  No   3.  Board has composition, size, terms, and other functions that are in compliance with the Agency’s bylaws.</w:t>
      </w:r>
    </w:p>
    <w:p>
      <w:pPr>
        <w:pStyle w:val="Normal"/>
        <w:spacing w:before="0" w:after="40"/>
        <w:ind w:left="2073" w:hanging="1987"/>
        <w:rPr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05925284"/>
      <w:bookmarkStart w:id="13" w:name="__Fieldmark__6_3105925284"/>
      <w:bookmarkEnd w:id="1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05925284"/>
      <w:bookmarkStart w:id="15" w:name="__Fieldmark__7_3105925284"/>
      <w:bookmarkEnd w:id="15"/>
      <w:r>
        <w:rPr/>
      </w:r>
      <w:r>
        <w:rPr/>
        <w:fldChar w:fldCharType="end"/>
      </w:r>
      <w:r>
        <w:rPr/>
        <w:t xml:space="preserve">  No   4.  Board members receive no material compensation for their service.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Financial Stability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05925284"/>
      <w:bookmarkStart w:id="17" w:name="__Fieldmark__8_3105925284"/>
      <w:bookmarkEnd w:id="1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105925284"/>
      <w:bookmarkStart w:id="19" w:name="__Fieldmark__9_3105925284"/>
      <w:bookmarkEnd w:id="19"/>
      <w:r>
        <w:rPr/>
      </w:r>
      <w:r>
        <w:rPr/>
        <w:fldChar w:fldCharType="end"/>
      </w:r>
      <w:r>
        <w:rPr/>
        <w:t xml:space="preserve">  No   1.  Agency has submitted all due 990 tax returns to the IRS. 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105925284"/>
      <w:bookmarkStart w:id="21" w:name="__Fieldmark__10_3105925284"/>
      <w:bookmarkEnd w:id="2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05925284"/>
      <w:bookmarkStart w:id="23" w:name="__Fieldmark__11_3105925284"/>
      <w:bookmarkEnd w:id="23"/>
      <w:r>
        <w:rPr/>
      </w:r>
      <w:r>
        <w:rPr/>
        <w:fldChar w:fldCharType="end"/>
      </w:r>
      <w:r>
        <w:rPr/>
        <w:t xml:space="preserve">  No   2.  Agency has received an unqualified and/or unmodified audit opinion for the two most recent consecutive audit years. </w:t>
      </w:r>
    </w:p>
    <w:p>
      <w:pPr>
        <w:pStyle w:val="Normal"/>
        <w:tabs>
          <w:tab w:val="clear" w:pos="720"/>
          <w:tab w:val="left" w:pos="1980" w:leader="none"/>
        </w:tabs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105925284"/>
      <w:bookmarkStart w:id="25" w:name="__Fieldmark__12_3105925284"/>
      <w:bookmarkEnd w:id="2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05925284"/>
      <w:bookmarkStart w:id="27" w:name="__Fieldmark__13_3105925284"/>
      <w:bookmarkEnd w:id="27"/>
      <w:r>
        <w:rPr/>
      </w:r>
      <w:r>
        <w:rPr/>
        <w:fldChar w:fldCharType="end"/>
      </w:r>
      <w:r>
        <w:rPr/>
        <w:t xml:space="preserve">  No   3.  Audit does not reflect going concern uncertainty for the two most recent consecutive audit years.</w:t>
      </w:r>
    </w:p>
    <w:p>
      <w:pPr>
        <w:pStyle w:val="Normal"/>
        <w:ind w:left="2070" w:hanging="1980"/>
        <w:rPr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105925284"/>
      <w:bookmarkStart w:id="29" w:name="__Fieldmark__14_3105925284"/>
      <w:bookmarkEnd w:id="2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105925284"/>
      <w:bookmarkStart w:id="31" w:name="__Fieldmark__15_3105925284"/>
      <w:bookmarkEnd w:id="31"/>
      <w:r>
        <w:rPr/>
      </w:r>
      <w:r>
        <w:rPr/>
        <w:fldChar w:fldCharType="end"/>
      </w:r>
      <w:r>
        <w:rPr/>
        <w:t xml:space="preserve">  No   4.  No material weaknesses or significant deficiencies in financial management and/or internal control were cited in the two most recent audit or management letters. 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Administration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105925284"/>
      <w:bookmarkStart w:id="33" w:name="__Fieldmark__16_3105925284"/>
      <w:bookmarkEnd w:id="3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105925284"/>
      <w:bookmarkStart w:id="35" w:name="__Fieldmark__17_3105925284"/>
      <w:bookmarkEnd w:id="35"/>
      <w:r>
        <w:rPr/>
      </w:r>
      <w:r>
        <w:rPr/>
        <w:fldChar w:fldCharType="end"/>
      </w:r>
      <w:r>
        <w:rPr/>
        <w:t xml:space="preserve">  No   1.  Agency is eligible to contract and not debarred from contracting, according to SAM.gov (</w:t>
      </w:r>
      <w:hyperlink r:id="rId2">
        <w:r>
          <w:rPr>
            <w:rStyle w:val="InternetLink"/>
          </w:rPr>
          <w:t>www.sam.gov</w:t>
        </w:r>
      </w:hyperlink>
      <w:r>
        <w:rPr/>
        <w:t>) and City Debarment information. (</w:t>
      </w:r>
      <w:hyperlink r:id="rId3">
        <w:r>
          <w:rPr>
            <w:rStyle w:val="InternetLink"/>
          </w:rPr>
          <w:t>City of Austin Suspended &amp; Debarred Vendors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Certification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105925284"/>
      <w:bookmarkStart w:id="37" w:name="__Fieldmark__18_3105925284"/>
      <w:bookmarkEnd w:id="3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105925284"/>
      <w:bookmarkStart w:id="39" w:name="__Fieldmark__19_3105925284"/>
      <w:bookmarkEnd w:id="39"/>
      <w:r>
        <w:rPr/>
      </w:r>
      <w:r>
        <w:rPr/>
        <w:fldChar w:fldCharType="end"/>
      </w:r>
      <w:r>
        <w:rPr/>
        <w:t xml:space="preserve">  No   1.  Agency is current in its payment of Federal and State payroll taxes. 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105925284"/>
      <w:bookmarkStart w:id="41" w:name="__Fieldmark__20_3105925284"/>
      <w:bookmarkEnd w:id="4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105925284"/>
      <w:bookmarkStart w:id="43" w:name="__Fieldmark__21_3105925284"/>
      <w:bookmarkEnd w:id="43"/>
      <w:r>
        <w:rPr/>
      </w:r>
      <w:r>
        <w:rPr/>
        <w:fldChar w:fldCharType="end"/>
      </w:r>
      <w:r>
        <w:rPr/>
        <w:t xml:space="preserve">  No   2.  Agency does not owe past due taxes to the City.  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105925284"/>
      <w:bookmarkStart w:id="45" w:name="__Fieldmark__22_3105925284"/>
      <w:bookmarkEnd w:id="4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105925284"/>
      <w:bookmarkStart w:id="47" w:name="__Fieldmark__23_3105925284"/>
      <w:bookmarkEnd w:id="47"/>
      <w:r>
        <w:rPr/>
      </w:r>
      <w:r>
        <w:rPr/>
        <w:fldChar w:fldCharType="end"/>
      </w:r>
      <w:r>
        <w:rPr/>
        <w:t xml:space="preserve">  No   3.  Within the last 5 years, Agency has a minimum of 2 years’ experience working with target populations and/or providing proposed services to clients.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105925284"/>
      <w:bookmarkStart w:id="49" w:name="__Fieldmark__24_3105925284"/>
      <w:bookmarkEnd w:id="4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105925284"/>
      <w:bookmarkStart w:id="51" w:name="__Fieldmark__25_3105925284"/>
      <w:bookmarkEnd w:id="51"/>
      <w:r>
        <w:rPr/>
      </w:r>
      <w:r>
        <w:rPr/>
        <w:fldChar w:fldCharType="end"/>
      </w:r>
      <w:r>
        <w:rPr/>
        <w:t xml:space="preserve">  No   4.  Board minutes reflect that the Board regularly reviews program performance.</w:t>
      </w:r>
    </w:p>
    <w:p>
      <w:pPr>
        <w:pStyle w:val="Normal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105925284"/>
      <w:bookmarkStart w:id="53" w:name="__Fieldmark__26_3105925284"/>
      <w:bookmarkEnd w:id="5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105925284"/>
      <w:bookmarkStart w:id="55" w:name="__Fieldmark__27_3105925284"/>
      <w:bookmarkEnd w:id="55"/>
      <w:r>
        <w:rPr/>
      </w:r>
      <w:r>
        <w:rPr/>
        <w:fldChar w:fldCharType="end"/>
      </w:r>
      <w:r>
        <w:rPr/>
        <w:t xml:space="preserve">  No   5.  The Board annually approves the budget and reviews financial perform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Please attach a written explanation for any item above marked as “N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By signing below, the Agency understands the information published at </w:t>
      </w:r>
      <w:hyperlink r:id="rId4">
        <w:r>
          <w:rPr>
            <w:rStyle w:val="InternetLink"/>
          </w:rPr>
          <w:t>www.austintexas.gov/article/rapid-rehousing-solicitation</w:t>
        </w:r>
      </w:hyperlink>
      <w:r>
        <w:rPr>
          <w:color w:val="1F497D"/>
        </w:rPr>
        <w:t xml:space="preserve"> </w:t>
      </w:r>
      <w:r>
        <w:rPr/>
        <w:t>is fully incorporated into this solic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rtified by:</w:t>
      </w:r>
      <w:r>
        <w:rPr/>
        <w:t xml:space="preserve">  Agency Executive Director: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</w:t>
        <w:tab/>
        <w:t xml:space="preserve">  D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Agency Board Chair: 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ified by:</w:t>
      </w:r>
      <w:r>
        <w:rPr/>
        <w:tab/>
        <w:t xml:space="preserve">City Staff:     </w:t>
        <w:tab/>
        <w:tab/>
        <w:t xml:space="preserve">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spacing w:before="120" w:after="0"/>
        <w:rPr/>
      </w:pPr>
      <w:r>
        <w:rPr>
          <w:b/>
        </w:rPr>
        <w:t>Approved:</w:t>
      </w:r>
      <w:r>
        <w:rPr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105925284"/>
      <w:bookmarkStart w:id="57" w:name="__Fieldmark__28_3105925284"/>
      <w:bookmarkEnd w:id="5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105925284"/>
      <w:bookmarkStart w:id="59" w:name="__Fieldmark__29_3105925284"/>
      <w:bookmarkEnd w:id="59"/>
      <w:r>
        <w:rPr/>
      </w:r>
      <w:r>
        <w:rPr/>
        <w:fldChar w:fldCharType="end"/>
      </w:r>
      <w:r>
        <w:rPr/>
        <w:t xml:space="preserve">  No</w:t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144" w:top="1080" w:footer="43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Section 0610 – </w:t>
    </w:r>
    <w:r>
      <w:rPr>
        <w:sz w:val="16"/>
        <w:lang w:val="en-US"/>
      </w:rPr>
      <w:t xml:space="preserve">Application </w:t>
    </w:r>
    <w:r>
      <w:rPr>
        <w:sz w:val="16"/>
      </w:rPr>
      <w:t>Threshold Checklist</w:t>
      <w:tab/>
      <w:tab/>
      <w:t xml:space="preserve">Pag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  <w:r>
      <w:rPr>
        <w:sz w:val="16"/>
      </w:rPr>
      <w:t xml:space="preserve"> of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32"/>
      </w:rPr>
    </w:pPr>
    <w:r>
      <w:rPr>
        <w:b/>
        <w:sz w:val="28"/>
        <w:szCs w:val="32"/>
      </w:rPr>
      <w:t>Section 0610</w:t>
    </w:r>
  </w:p>
  <w:p>
    <w:pPr>
      <w:pStyle w:val="Normal"/>
      <w:jc w:val="center"/>
      <w:rPr/>
    </w:pPr>
    <w:r>
      <w:rPr>
        <w:b/>
        <w:sz w:val="28"/>
        <w:szCs w:val="32"/>
      </w:rPr>
      <w:t>Application Threshold Checklist</w:t>
    </w:r>
  </w:p>
  <w:p>
    <w:pPr>
      <w:pStyle w:val="Header"/>
      <w:rPr>
        <w:b/>
        <w:b/>
        <w:sz w:val="28"/>
        <w:szCs w:val="32"/>
      </w:rPr>
    </w:pPr>
    <w:r>
      <w:rPr>
        <w:b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m.gov/portal/SAM/" TargetMode="External"/><Relationship Id="rId3" Type="http://schemas.openxmlformats.org/officeDocument/2006/relationships/hyperlink" Target="http://coaspweb1.coacd.org/sites/PUR/cs/Shared Documents/COA Suspended Debarred Vendors.pdf" TargetMode="External"/><Relationship Id="rId4" Type="http://schemas.openxmlformats.org/officeDocument/2006/relationships/hyperlink" Target="http://www.austintexas.gov/article/rapid-rehousing-solicitatio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59:00Z</dcterms:created>
  <dc:creator>Staniszewski, Edna</dc:creator>
  <dc:description/>
  <cp:keywords/>
  <dc:language>en-US</dc:language>
  <cp:lastModifiedBy>Karman, Vella</cp:lastModifiedBy>
  <cp:lastPrinted>2014-02-11T08:50:00Z</cp:lastPrinted>
  <dcterms:modified xsi:type="dcterms:W3CDTF">2018-04-20T12:59:00Z</dcterms:modified>
  <cp:revision>2</cp:revision>
  <dc:subject/>
  <dc:title/>
</cp:coreProperties>
</file>