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1287744"/>
      <w:bookmarkStart w:id="1" w:name="__Fieldmark__0_3081287744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1287744"/>
      <w:bookmarkStart w:id="3" w:name="__Fieldmark__1_3081287744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. 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81287744"/>
      <w:bookmarkStart w:id="5" w:name="__Fieldmark__2_3081287744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81287744"/>
      <w:bookmarkStart w:id="7" w:name="__Fieldmark__3_3081287744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.</w:t>
      </w:r>
    </w:p>
    <w:p>
      <w:pPr>
        <w:pStyle w:val="Normal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81287744"/>
      <w:bookmarkStart w:id="9" w:name="__Fieldmark__4_3081287744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81287744"/>
      <w:bookmarkStart w:id="11" w:name="__Fieldmark__5_3081287744"/>
      <w:bookmarkEnd w:id="11"/>
      <w:r>
        <w:rPr/>
      </w:r>
      <w:r>
        <w:rPr/>
        <w:fldChar w:fldCharType="end"/>
      </w:r>
      <w:r>
        <w:rPr/>
        <w:t xml:space="preserve">  No   3.  Board has composition, size, terms, and other functions that are in compliance with the Agency’s bylaws.</w:t>
      </w:r>
    </w:p>
    <w:p>
      <w:pPr>
        <w:pStyle w:val="Normal"/>
        <w:spacing w:before="0" w:after="40"/>
        <w:ind w:left="2073" w:hanging="1987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81287744"/>
      <w:bookmarkStart w:id="13" w:name="__Fieldmark__6_3081287744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81287744"/>
      <w:bookmarkStart w:id="15" w:name="__Fieldmark__7_3081287744"/>
      <w:bookmarkEnd w:id="15"/>
      <w:r>
        <w:rPr/>
      </w:r>
      <w:r>
        <w:rPr/>
        <w:fldChar w:fldCharType="end"/>
      </w:r>
      <w:r>
        <w:rPr/>
        <w:t xml:space="preserve">  No   4.  Board members receive no material compensation for their service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Financial Stability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81287744"/>
      <w:bookmarkStart w:id="17" w:name="__Fieldmark__8_3081287744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81287744"/>
      <w:bookmarkStart w:id="19" w:name="__Fieldmark__9_3081287744"/>
      <w:bookmarkEnd w:id="19"/>
      <w:r>
        <w:rPr/>
      </w:r>
      <w:r>
        <w:rPr/>
        <w:fldChar w:fldCharType="end"/>
      </w:r>
      <w:r>
        <w:rPr/>
        <w:t xml:space="preserve">  No   1.  Agency has submitted all due 990 tax returns to the IRS.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081287744"/>
      <w:bookmarkStart w:id="21" w:name="__Fieldmark__10_3081287744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081287744"/>
      <w:bookmarkStart w:id="23" w:name="__Fieldmark__11_3081287744"/>
      <w:bookmarkEnd w:id="23"/>
      <w:r>
        <w:rPr/>
      </w:r>
      <w:r>
        <w:rPr/>
        <w:fldChar w:fldCharType="end"/>
      </w:r>
      <w:r>
        <w:rPr/>
        <w:t xml:space="preserve">  No   2.  Agency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081287744"/>
      <w:bookmarkStart w:id="25" w:name="__Fieldmark__12_3081287744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081287744"/>
      <w:bookmarkStart w:id="27" w:name="__Fieldmark__13_3081287744"/>
      <w:bookmarkEnd w:id="27"/>
      <w:r>
        <w:rPr/>
      </w:r>
      <w:r>
        <w:rPr/>
        <w:fldChar w:fldCharType="end"/>
      </w:r>
      <w:r>
        <w:rPr/>
        <w:t xml:space="preserve">  No   3.  Audit does not reflect going concern uncertainty for the two most recent consecutive audit years.</w:t>
      </w:r>
    </w:p>
    <w:p>
      <w:pPr>
        <w:pStyle w:val="Normal"/>
        <w:ind w:left="2070" w:hanging="1980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081287744"/>
      <w:bookmarkStart w:id="29" w:name="__Fieldmark__14_3081287744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081287744"/>
      <w:bookmarkStart w:id="31" w:name="__Fieldmark__15_3081287744"/>
      <w:bookmarkEnd w:id="31"/>
      <w:r>
        <w:rPr/>
      </w:r>
      <w:r>
        <w:rPr/>
        <w:fldChar w:fldCharType="end"/>
      </w:r>
      <w:r>
        <w:rPr/>
        <w:t xml:space="preserve">  No   4.  No material weaknesses or significant deficiencies in financial management and/or internal control were cited in the two most recent audit or management letters.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081287744"/>
      <w:bookmarkStart w:id="33" w:name="__Fieldmark__16_3081287744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081287744"/>
      <w:bookmarkStart w:id="35" w:name="__Fieldmark__17_3081287744"/>
      <w:bookmarkEnd w:id="35"/>
      <w:r>
        <w:rPr/>
      </w:r>
      <w:r>
        <w:rPr/>
        <w:fldChar w:fldCharType="end"/>
      </w:r>
      <w:r>
        <w:rPr/>
        <w:t xml:space="preserve">  No   1.  Agency is eligible to contract and not debarred from contracting, according to SAM.gov (</w:t>
      </w:r>
      <w:hyperlink r:id="rId2">
        <w:r>
          <w:rPr>
            <w:rStyle w:val="InternetLink"/>
          </w:rPr>
          <w:t>www.sam.gov</w:t>
        </w:r>
      </w:hyperlink>
      <w:r>
        <w:rPr/>
        <w:t>) and City Debarment information. (</w:t>
      </w:r>
      <w:hyperlink r:id="rId3">
        <w:r>
          <w:rPr>
            <w:rStyle w:val="InternetLink"/>
          </w:rPr>
          <w:t>City of Austin Suspended &amp; Debarred Vendors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081287744"/>
      <w:bookmarkStart w:id="37" w:name="__Fieldmark__18_3081287744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081287744"/>
      <w:bookmarkStart w:id="39" w:name="__Fieldmark__19_3081287744"/>
      <w:bookmarkEnd w:id="39"/>
      <w:r>
        <w:rPr/>
      </w:r>
      <w:r>
        <w:rPr/>
        <w:fldChar w:fldCharType="end"/>
      </w:r>
      <w:r>
        <w:rPr/>
        <w:t xml:space="preserve">  No   1.  Agency is current in its payment of Federal and State payroll taxes. 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081287744"/>
      <w:bookmarkStart w:id="41" w:name="__Fieldmark__20_3081287744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081287744"/>
      <w:bookmarkStart w:id="43" w:name="__Fieldmark__21_3081287744"/>
      <w:bookmarkEnd w:id="43"/>
      <w:r>
        <w:rPr/>
      </w:r>
      <w:r>
        <w:rPr/>
        <w:fldChar w:fldCharType="end"/>
      </w:r>
      <w:r>
        <w:rPr/>
        <w:t xml:space="preserve">  No   2.  Agency does not owe past due taxes to the City. 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081287744"/>
      <w:bookmarkStart w:id="45" w:name="__Fieldmark__22_3081287744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081287744"/>
      <w:bookmarkStart w:id="47" w:name="__Fieldmark__23_3081287744"/>
      <w:bookmarkEnd w:id="47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arget populations and/or providing proposed services to clients.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081287744"/>
      <w:bookmarkStart w:id="49" w:name="__Fieldmark__24_3081287744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081287744"/>
      <w:bookmarkStart w:id="51" w:name="__Fieldmark__25_3081287744"/>
      <w:bookmarkEnd w:id="51"/>
      <w:r>
        <w:rPr/>
      </w:r>
      <w:r>
        <w:rPr/>
        <w:fldChar w:fldCharType="end"/>
      </w:r>
      <w:r>
        <w:rPr/>
        <w:t xml:space="preserve">  No   4.  Board minutes reflect that the Board regularly reviews program performance.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081287744"/>
      <w:bookmarkStart w:id="53" w:name="__Fieldmark__26_3081287744"/>
      <w:bookmarkEnd w:id="5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081287744"/>
      <w:bookmarkStart w:id="55" w:name="__Fieldmark__27_3081287744"/>
      <w:bookmarkEnd w:id="55"/>
      <w:r>
        <w:rPr/>
      </w:r>
      <w:r>
        <w:rPr/>
        <w:fldChar w:fldCharType="end"/>
      </w:r>
      <w:r>
        <w:rPr/>
        <w:t xml:space="preserve">  No   5.  The Board annually approves the budget and reviews financial perform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800080"/>
          <w:u w:val="single"/>
        </w:rPr>
      </w:pPr>
      <w:r>
        <w:rPr/>
        <w:t xml:space="preserve">By signing below, the Agency understands the information published at </w:t>
      </w:r>
      <w:hyperlink r:id="rId4">
        <w:r>
          <w:rPr>
            <w:rStyle w:val="InternetLink"/>
          </w:rPr>
          <w:t>www.austintexas.gov/article/affordable-care-act-enrollment-solicitation</w:t>
        </w:r>
      </w:hyperlink>
      <w:r>
        <w:rPr>
          <w:color w:val="1F497D"/>
        </w:rPr>
        <w:t xml:space="preserve"> </w:t>
      </w:r>
      <w:r>
        <w:rPr/>
        <w:t>is fully incorporated into this solicitation.</w:t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081287744"/>
      <w:bookmarkStart w:id="57" w:name="__Fieldmark__28_3081287744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081287744"/>
      <w:bookmarkStart w:id="59" w:name="__Fieldmark__29_3081287744"/>
      <w:bookmarkEnd w:id="59"/>
      <w:r>
        <w:rPr/>
      </w:r>
      <w:r>
        <w:rPr/>
        <w:fldChar w:fldCharType="end"/>
      </w:r>
      <w:r>
        <w:rPr/>
        <w:t xml:space="preserve">  No</w:t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14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Section 0610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</w:r>
  </w:p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m.gov/portal/SAM/" TargetMode="External"/><Relationship Id="rId3" Type="http://schemas.openxmlformats.org/officeDocument/2006/relationships/hyperlink" Target="http://coaspweb1.coacd.org/sites/PUR/cs/Shared Documents/COA Suspended Debarred Vendors.pdf" TargetMode="External"/><Relationship Id="rId4" Type="http://schemas.openxmlformats.org/officeDocument/2006/relationships/hyperlink" Target="http://www.austintexas.gov/article/affordable-care-act-enrollment-solicitatio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51:00Z</dcterms:created>
  <dc:creator>Staniszewski, Edna</dc:creator>
  <dc:description/>
  <cp:keywords/>
  <dc:language>en-US</dc:language>
  <cp:lastModifiedBy>Cox, Linda</cp:lastModifiedBy>
  <cp:lastPrinted>2018-05-14T10:12:00Z</cp:lastPrinted>
  <dcterms:modified xsi:type="dcterms:W3CDTF">2018-05-15T14:51:00Z</dcterms:modified>
  <cp:revision>2</cp:revision>
  <dc:subject/>
  <dc:title/>
</cp:coreProperties>
</file>